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bottom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人</w:t>
            </w:r>
          </w:p>
          <w:p>
            <w:pPr>
              <w:pStyle w:val="Normal"/>
              <w:ind w:firstLine="105"/>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人</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2601"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3725841529"/>
            <w:bookmarkStart w:id="1" w:name="__Fieldmark__16_3725841529"/>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3725841529"/>
            <w:bookmarkStart w:id="3" w:name="__Fieldmark__17_3725841529"/>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五十五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3:56:00Z</dcterms:created>
  <dc:creator>施平</dc:creator>
  <dc:description/>
  <dc:language>en-US</dc:language>
  <cp:lastModifiedBy>zhangjinqiu</cp:lastModifiedBy>
  <cp:lastPrinted>2017-06-28T08:30:00Z</cp:lastPrinted>
  <dcterms:modified xsi:type="dcterms:W3CDTF">2021-05-19T08:26: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