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311786452"/>
            <w:bookmarkStart w:id="1" w:name="__Fieldmark__15_231178645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311786452"/>
            <w:bookmarkStart w:id="3" w:name="__Fieldmark__16_2311786452"/>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2311786452"/>
            <w:bookmarkStart w:id="5" w:name="__Fieldmark__17_2311786452"/>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