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4096628014"/>
            <w:bookmarkStart w:id="1" w:name="__Fieldmark__3_4096628014"/>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4096628014"/>
            <w:bookmarkStart w:id="3" w:name="__Fieldmark__4_4096628014"/>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4096628014"/>
            <w:bookmarkStart w:id="5" w:name="__Fieldmark__9_4096628014"/>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4096628014"/>
            <w:bookmarkStart w:id="7" w:name="__Fieldmark__11_4096628014"/>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4096628014"/>
            <w:bookmarkStart w:id="9" w:name="__Fieldmark__13_4096628014"/>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4096628014"/>
            <w:bookmarkStart w:id="11" w:name="__Fieldmark__15_4096628014"/>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